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PLANO DE ENSINO de ENGENHARIA DE LEGISLACAO EM INFORMATICA</w:t>
      </w:r>
    </w:p>
    <w:p>
      <w:pPr>
        <w:pStyle w:val="Heading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cal</w:t>
      </w:r>
      <w:r>
        <w:rPr>
          <w:rFonts w:cs="Arial" w:ascii="Arial" w:hAnsi="Arial"/>
        </w:rPr>
        <w:t>: Concórdia</w:t>
        <w:tab/>
        <w:t xml:space="preserve"> </w:t>
      </w:r>
      <w:r>
        <w:rPr>
          <w:rFonts w:cs="Arial" w:ascii="Arial" w:hAnsi="Arial"/>
          <w:b/>
        </w:rPr>
        <w:t>Fase</w:t>
      </w:r>
      <w:r>
        <w:rPr>
          <w:rFonts w:cs="Arial" w:ascii="Arial" w:hAnsi="Arial"/>
        </w:rPr>
        <w:t xml:space="preserve">: 7a     </w:t>
        <w:tab/>
      </w:r>
      <w:r>
        <w:rPr>
          <w:rFonts w:cs="Arial" w:ascii="Arial" w:hAnsi="Arial"/>
          <w:b/>
        </w:rPr>
        <w:t>Carga Horária Total</w:t>
      </w:r>
      <w:r>
        <w:rPr>
          <w:rFonts w:cs="Arial" w:ascii="Arial" w:hAnsi="Arial"/>
        </w:rPr>
        <w:t xml:space="preserve">: 36 horas </w:t>
        <w:tab/>
        <w:tab/>
      </w:r>
      <w:r>
        <w:rPr>
          <w:rFonts w:cs="Arial" w:ascii="Arial" w:hAnsi="Arial"/>
          <w:b/>
        </w:rPr>
        <w:t>Ano:</w:t>
      </w:r>
      <w:r>
        <w:rPr>
          <w:rFonts w:cs="Arial" w:ascii="Arial" w:hAnsi="Arial"/>
        </w:rPr>
        <w:tab/>
        <w:t>2016 / 1</w:t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NT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ções de Legislação Trabalhista, Comercial e fiscal. Crime e abuso na área de Sistemas de informação. Propriedade Intelectual. Legislação na área de Informática. Licenciamento de Software. Contratos na área de T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/>
      </w:pPr>
      <w:r>
        <w:rPr/>
        <w:t>OBJETIVO GERAL</w:t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Apresentar ao acadêmico os principais aspectos e diretrizes relacionadas a direitos e deveres de profissionais da área de informática, bem como discorrer sobre temáticas correlatas a vida profission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/>
      </w:pPr>
      <w:r>
        <w:rPr/>
        <w:t>OBJETIVOS ESPECÍF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r conceitos básicos de direito: trabalhista, comercial, civil, tributário e na área de informá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scorrer sobre propriedade intelectu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rar discussões em  Informática : deveres e direito do profissio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pacitar o acadêmico a interpretar e evoluir conceitos de natureza jurí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5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/>
      </w:pPr>
      <w:r>
        <w:rPr/>
        <w:t>CONTEÚDO PROGRAMÁT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ções de Dire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tos de SW, SI e 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itos e Deveres do profissional da área de informá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ito trabalh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ito comer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ito tributá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idade civil e propriedade intelectu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islação Fiscal e Tributária brasil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/>
      </w:pPr>
      <w:r>
        <w:rPr/>
        <w:t>METODOLOG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 xml:space="preserve">O programa da disciplina será desenvolvido com base no conteúdo programático. Serão realizadas exposições de material bem como trabalhos de fixação dos conteúdo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40"/>
        <w:jc w:val="both"/>
        <w:rPr/>
      </w:pPr>
      <w:r>
        <w:rPr/>
        <w:t>AVALIAÇÃO 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avaliação será realizada através 2 notas. Dois trabalhos individua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AULAS / ATIVIDADES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7187"/>
        <w:gridCol w:w="205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la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(ns) do Conteúdo              Programático previsto(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 prevista</w:t>
            </w:r>
          </w:p>
        </w:tc>
      </w:tr>
      <w:tr>
        <w:trPr>
          <w:trHeight w:val="27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esentação da Disciplina; Texto sobre legislação. Noções de Direito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e um contrato de SW para uma atividade específica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sponsabilidades do desenvolvedor e da empresa desenvolvedora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</w:rPr>
              <w:t>Legislação infra-constitucional: Direito trabalhista aplicado a SI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</w:rPr>
              <w:t>Legislação infra-constitucional: Direito comercial e tributário aplicado a SI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idade Civil e propriedade intelectual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o e ação: investigação de contrafração (pirataria) de software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419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8838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me e abuso na área de Sistemas de informação: Cibercrimes.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</w:tr>
      <w:tr>
        <w:trPr/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 final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bliografia</w:t>
      </w:r>
    </w:p>
    <w:p>
      <w:pPr>
        <w:pStyle w:val="Normal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- Noções de Legislação Trabalhista, Comercial e fiscal. Crime e abuso na área de</w:t>
      </w:r>
    </w:p>
    <w:p>
      <w:pPr>
        <w:pStyle w:val="Normal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- Sistemas de informação. Propriedade Intelectual. Legislação na área de Informática.</w:t>
      </w:r>
    </w:p>
    <w:p>
      <w:pPr>
        <w:pStyle w:val="Header"/>
        <w:tabs>
          <w:tab w:val="clear" w:pos="4419"/>
          <w:tab w:val="clear" w:pos="883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  <w:t>Licenciamento de Software. Contratos na área de TI</w:t>
      </w:r>
    </w:p>
    <w:sectPr>
      <w:headerReference w:type="default" r:id="rId4"/>
      <w:footerReference w:type="default" r:id="rId5"/>
      <w:type w:val="nextPage"/>
      <w:pgSz w:w="11906" w:h="16838"/>
      <w:pgMar w:left="709" w:right="84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right"/>
      <w:rPr/>
    </w:pPr>
    <w:r>
      <w:rPr/>
      <w:t>______________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right"/>
      <w:rPr/>
    </w:pPr>
    <w:r>
      <w:rPr/>
      <w:t>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center"/>
      <w:rPr>
        <w:rFonts w:ascii="Arial" w:hAnsi="Arial" w:cs="Arial"/>
        <w:b/>
        <w:b/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85</wp:posOffset>
          </wp:positionH>
          <wp:positionV relativeFrom="paragraph">
            <wp:posOffset>-194945</wp:posOffset>
          </wp:positionV>
          <wp:extent cx="1010285" cy="5759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</w:rPr>
      <w:t>Universidade do Contestado – Campus Concórdia</w:t>
    </w:r>
  </w:p>
  <w:p>
    <w:pPr>
      <w:pStyle w:val="Head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urso de Sistemas de Informa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center"/>
      <w:rPr>
        <w:rFonts w:ascii="Arial" w:hAnsi="Arial" w:cs="Arial"/>
        <w:b/>
        <w:b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10285" cy="5759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</w:rPr>
      <w:t>Universidade do Contestado – campus Concórdia</w:t>
    </w:r>
  </w:p>
  <w:p>
    <w:pPr>
      <w:pStyle w:val="Header"/>
      <w:tabs>
        <w:tab w:val="center" w:pos="4419" w:leader="none"/>
        <w:tab w:val="right" w:pos="8838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Curso de Sistemas de Inform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auto"/>
      <w:sz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08:00Z</dcterms:created>
  <dc:creator>asd</dc:creator>
  <dc:description/>
  <cp:keywords/>
  <dc:language>en-US</dc:language>
  <cp:lastModifiedBy>max3</cp:lastModifiedBy>
  <dcterms:modified xsi:type="dcterms:W3CDTF">2016-04-04T20:01:00Z</dcterms:modified>
  <cp:revision>3</cp:revision>
  <dc:subject/>
  <dc:title>Disciplina de Informática</dc:title>
</cp:coreProperties>
</file>